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n which the Bible is given here is not simp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Bible story put into present-day English.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Basic English.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English, produced by Mr C. K. Ogden of the Or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, is a simple form of the English language which, with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/2 is able to give the sense of anything which may be s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the Orthological Institute, a Committe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Professor S. H. Hooke, Professor Emeritus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Studies in the University of London, has bee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English form of the Bible made from the Hebre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undertaking, the latest ideas and discov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work of putting the Bible in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en into account, and when the Basic form was complet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over in detail by a Committee formed by the Synd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Bible, which in this way was watched over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groups of experts through its different stages,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herever the English language has taken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, the narrow limits of the word-list make 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Basic completely parallel with the Hebrew and the Greek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rouble has been taken with every verse and every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re are no errors of sense and no loose word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that, from time to time, some of the more delicate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e have not been covered; on the other hand, it is wel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in the Authorised Version the power and mus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metimes take so much of the reader's attention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licate shades are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the Basic expert is forced, because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th which he is working, to give special care to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before him. There is no question of the Basic work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of the Authorised Version or coming into compet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but it may be said of this new English Bible that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degree straightforward and simple and that these qualiti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independ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The language of this _Note_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By the addition of 50 Special Bible words and the use of 1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s giving most help in the reading of English ve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has been increased to 1000 for the purpose of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e in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S USED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re used where it is no longer possible to be certain o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of the Hebrew words, and for this reason no attem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de to put them in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are used as a sign that one or more Hebrew words,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se, have been taken out at some time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 are used for marking additions made by lat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are used for marking additions put in for the purpose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s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have been put round the numbers of verses which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fferent position from that which they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sed and Revi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d. etext version does not retain this "creati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rrangement. Verses marked with &lt;&gt;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to their standard and original locati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source documen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ping print:  When words are used which are not in the Basic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inted in sloping print the first time they ar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an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. etext version does not maintain this distinction a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d not follow this method regular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used for divisions of books and for vers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horised and Revised Versions of the English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